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4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4.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 4: Publikimi i informacioneve dhe siguria në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We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 Komunikimi dhe publikimi i informacioneve në Interne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Cs w:val="20"/>
                <w:lang w:val="sq-AL"/>
              </w:rPr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szCs w:val="20"/>
                <w:lang w:val="sq-AL"/>
              </w:rPr>
              <w:t>-krijon blogun e vet dhe e menaxhon atë;</w:t>
            </w:r>
          </w:p>
          <w:p>
            <w:pPr>
              <w:pStyle w:val="Default"/>
              <w:rPr/>
            </w:pPr>
            <w:r>
              <w:rPr>
                <w:rFonts w:eastAsia="Calibri" w:cs="TimesNewRomanPS-BoldItalicMT" w:ascii="TimesNewRomanPS-BoldItalicMT" w:hAnsi="TimesNewRomanPS-BoldItalicMT"/>
                <w:bCs/>
                <w:i/>
                <w:iCs/>
                <w:szCs w:val="20"/>
                <w:lang w:val="sq-AL"/>
              </w:rPr>
              <w:t>-publikon material në blog dhe në wiki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 hedh për diskutim si më poshtë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Tashmë ne mund të komunikojmë me miqtë nëpërmjet rrjeteve sociale, e-mail-it edhe messenger-it në Outlook, por mbetemi kureshtare të dimë nëse ka edhe forma të tjera komunikim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Si mendoni, cilat mund të jenë këto mënyra dhe çfarë ofrojnë më tepër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-Italic" w:cs="Calibri-Italic" w:ascii="Calibri-Italic" w:hAnsi="Calibri-Italic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 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 duke përdorur njohuritë që kanë për format e komunikimit, si dhe veçojnë ato që mendojnë si më të rëndësishme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dër format më të përdorshme do të përmendi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1. grupet e diskutimit apo forume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2. lista e difuzionit (asinkron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3. lidhja telefonike nëpërmjet Internetit (sinkron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4. blogu (formë asinkron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5. Formati RSS (Really Simple Sindication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dalemi te kuptimi i blogut dhe si krijohet a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Blog një website persona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Blogu përmban tekste, figur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e që na drejtojnë drej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 website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ve ose blogjeve të tjera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Hapat që ndiqen për krijimin e tij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 kërkimi në Internet 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website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ve që e ofrojnë këtë shërbi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 hapim një llogari në të, duke plotësuar formularin e anëtarësim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blogun e sapokrijuar hedhim materialin e përgatitur dhe në këtë moment blogu është gati për publik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Mësuesi/ja shpjegon kuptimin 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wiki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t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Wik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është një faqe ku çdokush mund të krijojë, modifikojë dhe të shkruajë kom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xënësit ndahen në grupe dhe lihen të punojnë duke ndjekur hapat që u përmendën më lar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 w:val="20"/>
                <w:szCs w:val="24"/>
              </w:rPr>
              <w:t>Për më tepër, punohet me nxënësit nga ana e përvetësimit teorik nëpërmjet rubrikës “Provo veten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praktikë e pavaru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 në dyshe ushtrimet e dhëna në libër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br/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52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eksti mësimor, laboratori i Informatikës, Interneti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"/>
                <w:szCs w:val="24"/>
              </w:rPr>
              <w:t xml:space="preserve"> PC, Workstaton, Mainframe, Bit, CPU, HDD, RA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programe operative, portat PS2 , VGA, LPT, US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24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17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për të treguar cilat janë disa nga mënyrat e përdorimit të aplikacioneve të ndryshme për të vepruar online dhe të veprimit në Internet mbi informacione të ndryshme, formimin e blogjeve të ndryshme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etyrë shtëpie: ushtrimi 3 në faqen 55.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-BoldItalic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TimesNewRomanPS-BoldItalicMT" w:hAnsi="TimesNewRomanPS-BoldItalicMT" w:eastAsia="Calibri" w:cs="TimesNewRomanPS-BoldItalic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-BoldItalicMT" w:hAnsi="TimesNewRomanPS-BoldItalicMT" w:eastAsia="Calibri" w:cs="TimesNewRomanPS-BoldItalic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39:00Z</dcterms:created>
  <dc:creator>Shkolla</dc:creator>
  <dc:description/>
  <dc:language>en-US</dc:language>
  <cp:lastModifiedBy>Zamira</cp:lastModifiedBy>
  <dcterms:modified xsi:type="dcterms:W3CDTF">2016-04-23T08:39:00Z</dcterms:modified>
  <cp:revision>2</cp:revision>
  <dc:subject/>
  <dc:title/>
</cp:coreProperties>
</file>